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orld Poverty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The Problem: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One thousand million human beings living in ‘absolute poverty’. (1/6 of the worlds population)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Hunger, malnutrition, widespread disease, high infant mortality, squalid living conditions, living in fear and anxiety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5/6 of the worlds population are rich, and together could share resources and eradicate the suffering experienced in the third world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hat is our moral responsibility?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There are three arguments outlining why we ought to eliminate world poverty: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ocial Justice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uty of Beneficence (care/kindness)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Rights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Social Justice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World economy needs to meet the basic needs of the worlds population.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International trade and economics are currently unjust. Third world countries are exploited for their resources, and labour.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World resources need to be fairly distributed.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Rich countries ought to provide aid and development to poor countries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Duty of Beneficence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World poverty is a serious evil. The dignity and suffering of those living in third world countries is immense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We have a duty  to care and extend our kindness and compassion to those less fortunate.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Rights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All human beings have: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Right to subsistence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Right to basic needs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Right to life (and the conditions necessary for a satisfactory life)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We ought to ensure these rights are met. An ethical society would not ignore the fact that millions of people are being denied these rights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Arguments Against: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Beyond the domain of our responsibility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Charity begins at home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Moral obligations and duties arise in the context of a local community and are restricted to that community. What is happening in other countries lies beyond our moral responsibility. Morality is about relating to those closest to us.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2.</w:t>
        <w:tab/>
        <w:t>The value of liberty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Liberty = those who work for their possessions are entitled to keep them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Morality provides a set of rules, designed to avoid harming others. Possessions obtained legally are moral. Owners are not required to give them away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Writing Task (300 – 600 words)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rite a letter to the federal government, imploring them to attend to the issue of world poverty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rite a letter to the editor and offer some solutions on this issue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rite a letter to Peter Singer, in response to his views.</w:t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2z0">
    <w:name w:val="WW8NumSt2z0"/>
    <w:qFormat/>
    <w:rPr>
      <w:rFonts w:ascii="Times New Roman" w:hAnsi="Times New Roman" w:cs="Times New Roman"/>
      <w:sz w:val="32"/>
    </w:rPr>
  </w:style>
  <w:style w:type="character" w:styleId="WW8NumSt3z0">
    <w:name w:val="WW8NumSt3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21:45:00Z</dcterms:created>
  <dc:creator>claire</dc:creator>
  <dc:description/>
  <cp:keywords/>
  <dc:language>en-US</dc:language>
  <cp:lastModifiedBy>Claire Feain</cp:lastModifiedBy>
  <cp:lastPrinted>2009-05-06T11:35:00Z</cp:lastPrinted>
  <dcterms:modified xsi:type="dcterms:W3CDTF">2014-04-30T21:45:00Z</dcterms:modified>
  <cp:revision>2</cp:revision>
  <dc:subject/>
  <dc:title>World Poverty</dc:title>
</cp:coreProperties>
</file>