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0" w:hanging="0"/>
        <w:rPr/>
      </w:pPr>
      <w:r>
        <w:rPr/>
        <w:t>Year 10 Philosophy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Applied Ethics Essay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hoose one of the following topics, research what has been written about it and write an essay expressing your view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member you need to use TEEL. You need to have:</w:t>
      </w:r>
    </w:p>
    <w:p>
      <w:pPr>
        <w:pStyle w:val="TextBody"/>
        <w:numPr>
          <w:ilvl w:val="0"/>
          <w:numId w:val="2"/>
        </w:numPr>
        <w:rPr/>
      </w:pPr>
      <w:r>
        <w:rPr/>
        <w:t>An introduction which briefly explains your issue and your point of view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3 Body Paragraphs- The first should explain the issue in detail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conclusion which sums up your ideas and topic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ord count: 800 – 1000 word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orld Poverty</w:t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poverty in the third world is morally inexcusable. Do you agre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nvironmental Ethi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dern humankinds treatment of the earth is profoundly unethical. Do you agre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nimal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animals have righ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s war ever justifi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/>
        </w:rPr>
      </w:r>
    </w:p>
    <w:p>
      <w:pPr>
        <w:pStyle w:val="TextBody"/>
        <w:rPr/>
      </w:pPr>
      <w:r>
        <w:rPr/>
        <w:t>Criteria for Assessment:</w:t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505"/>
        <w:gridCol w:w="460"/>
        <w:gridCol w:w="469"/>
        <w:gridCol w:w="444"/>
        <w:gridCol w:w="490"/>
        <w:gridCol w:w="539"/>
      </w:tblGrid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/S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r essay is planned and structured – arguments flow logically and coherently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gumentation is reasoned and thoughtful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ou acknowledge and address the relevant problems and questions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 have researched the problem thoroughly (bibliography included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lling, grammar, punctuation, written expression, vocabulary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45:00Z</dcterms:created>
  <dc:creator>claire</dc:creator>
  <dc:description/>
  <cp:keywords/>
  <dc:language>en-US</dc:language>
  <cp:lastModifiedBy>Claire Feain</cp:lastModifiedBy>
  <cp:lastPrinted>2013-05-16T10:17:00Z</cp:lastPrinted>
  <dcterms:modified xsi:type="dcterms:W3CDTF">2013-05-16T00:27:00Z</dcterms:modified>
  <cp:revision>3</cp:revision>
  <dc:subject/>
  <dc:title>Year 10 Philosophy</dc:title>
</cp:coreProperties>
</file>